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  3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31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8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932815</wp:posOffset>
                      </wp:positionV>
                      <wp:extent cx="442595" cy="664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1046">
                                    <a:moveTo>
                                      <a:pt x="485" y="22"/>
                                    </a:moveTo>
                                    <a:cubicBezTo>
                                      <a:pt x="553" y="44"/>
                                      <a:pt x="649" y="96"/>
                                      <a:pt x="673" y="187"/>
                                    </a:cubicBezTo>
                                    <a:cubicBezTo>
                                      <a:pt x="697" y="278"/>
                                      <a:pt x="666" y="455"/>
                                      <a:pt x="628" y="570"/>
                                    </a:cubicBezTo>
                                    <a:cubicBezTo>
                                      <a:pt x="590" y="685"/>
                                      <a:pt x="503" y="800"/>
                                      <a:pt x="448" y="877"/>
                                    </a:cubicBezTo>
                                    <a:cubicBezTo>
                                      <a:pt x="393" y="954"/>
                                      <a:pt x="337" y="1024"/>
                                      <a:pt x="298" y="1035"/>
                                    </a:cubicBezTo>
                                    <a:cubicBezTo>
                                      <a:pt x="259" y="1046"/>
                                      <a:pt x="239" y="978"/>
                                      <a:pt x="215" y="945"/>
                                    </a:cubicBezTo>
                                    <a:cubicBezTo>
                                      <a:pt x="191" y="912"/>
                                      <a:pt x="186" y="866"/>
                                      <a:pt x="155" y="840"/>
                                    </a:cubicBezTo>
                                    <a:cubicBezTo>
                                      <a:pt x="124" y="814"/>
                                      <a:pt x="53" y="832"/>
                                      <a:pt x="28" y="787"/>
                                    </a:cubicBezTo>
                                    <a:cubicBezTo>
                                      <a:pt x="3" y="742"/>
                                      <a:pt x="0" y="654"/>
                                      <a:pt x="5" y="570"/>
                                    </a:cubicBezTo>
                                    <a:cubicBezTo>
                                      <a:pt x="10" y="486"/>
                                      <a:pt x="14" y="371"/>
                                      <a:pt x="58" y="285"/>
                                    </a:cubicBezTo>
                                    <a:cubicBezTo>
                                      <a:pt x="102" y="199"/>
                                      <a:pt x="197" y="96"/>
                                      <a:pt x="268" y="52"/>
                                    </a:cubicBezTo>
                                    <a:cubicBezTo>
                                      <a:pt x="339" y="8"/>
                                      <a:pt x="417" y="0"/>
                                      <a:pt x="48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1046" path="m485,22c553,44,649,96,673,187c697,278,666,455,628,570c590,685,503,800,448,877c393,954,337,1024,298,1035c259,1046,239,978,215,945c191,912,186,866,155,840c124,814,53,832,28,787c3,742,0,654,5,570c10,486,14,371,58,285c102,199,197,96,268,52c339,8,417,0,485,22xe" stroked="f" o:allowincell="t" style="position:absolute;margin-left:63.6pt;margin-top:73.45pt;width:34.8pt;height:5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0330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424940</wp:posOffset>
                      </wp:positionV>
                      <wp:extent cx="1036955" cy="824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0" cy="82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3" h="1298">
                                    <a:moveTo>
                                      <a:pt x="1608" y="887"/>
                                    </a:moveTo>
                                    <a:cubicBezTo>
                                      <a:pt x="1633" y="911"/>
                                      <a:pt x="1515" y="840"/>
                                      <a:pt x="1481" y="834"/>
                                    </a:cubicBezTo>
                                    <a:cubicBezTo>
                                      <a:pt x="1447" y="828"/>
                                      <a:pt x="1434" y="813"/>
                                      <a:pt x="1406" y="849"/>
                                    </a:cubicBezTo>
                                    <a:cubicBezTo>
                                      <a:pt x="1378" y="885"/>
                                      <a:pt x="1368" y="1016"/>
                                      <a:pt x="1316" y="1052"/>
                                    </a:cubicBezTo>
                                    <a:cubicBezTo>
                                      <a:pt x="1264" y="1088"/>
                                      <a:pt x="1136" y="1080"/>
                                      <a:pt x="1091" y="1067"/>
                                    </a:cubicBezTo>
                                    <a:cubicBezTo>
                                      <a:pt x="1046" y="1054"/>
                                      <a:pt x="1081" y="993"/>
                                      <a:pt x="1046" y="977"/>
                                    </a:cubicBezTo>
                                    <a:cubicBezTo>
                                      <a:pt x="1011" y="961"/>
                                      <a:pt x="924" y="943"/>
                                      <a:pt x="881" y="969"/>
                                    </a:cubicBezTo>
                                    <a:cubicBezTo>
                                      <a:pt x="838" y="995"/>
                                      <a:pt x="817" y="1105"/>
                                      <a:pt x="791" y="1134"/>
                                    </a:cubicBezTo>
                                    <a:cubicBezTo>
                                      <a:pt x="765" y="1163"/>
                                      <a:pt x="745" y="1157"/>
                                      <a:pt x="723" y="1142"/>
                                    </a:cubicBezTo>
                                    <a:cubicBezTo>
                                      <a:pt x="701" y="1127"/>
                                      <a:pt x="675" y="1060"/>
                                      <a:pt x="656" y="1044"/>
                                    </a:cubicBezTo>
                                    <a:cubicBezTo>
                                      <a:pt x="637" y="1028"/>
                                      <a:pt x="638" y="1034"/>
                                      <a:pt x="611" y="1044"/>
                                    </a:cubicBezTo>
                                    <a:cubicBezTo>
                                      <a:pt x="584" y="1054"/>
                                      <a:pt x="535" y="1099"/>
                                      <a:pt x="491" y="1104"/>
                                    </a:cubicBezTo>
                                    <a:cubicBezTo>
                                      <a:pt x="447" y="1109"/>
                                      <a:pt x="387" y="1078"/>
                                      <a:pt x="348" y="1074"/>
                                    </a:cubicBezTo>
                                    <a:cubicBezTo>
                                      <a:pt x="309" y="1070"/>
                                      <a:pt x="301" y="1049"/>
                                      <a:pt x="258" y="1082"/>
                                    </a:cubicBezTo>
                                    <a:cubicBezTo>
                                      <a:pt x="215" y="1115"/>
                                      <a:pt x="130" y="1240"/>
                                      <a:pt x="93" y="1269"/>
                                    </a:cubicBezTo>
                                    <a:cubicBezTo>
                                      <a:pt x="56" y="1298"/>
                                      <a:pt x="40" y="1269"/>
                                      <a:pt x="33" y="1254"/>
                                    </a:cubicBezTo>
                                    <a:cubicBezTo>
                                      <a:pt x="26" y="1239"/>
                                      <a:pt x="50" y="1218"/>
                                      <a:pt x="48" y="1179"/>
                                    </a:cubicBezTo>
                                    <a:cubicBezTo>
                                      <a:pt x="46" y="1140"/>
                                      <a:pt x="3" y="1108"/>
                                      <a:pt x="18" y="1022"/>
                                    </a:cubicBezTo>
                                    <a:cubicBezTo>
                                      <a:pt x="33" y="936"/>
                                      <a:pt x="122" y="733"/>
                                      <a:pt x="138" y="662"/>
                                    </a:cubicBezTo>
                                    <a:cubicBezTo>
                                      <a:pt x="154" y="591"/>
                                      <a:pt x="135" y="605"/>
                                      <a:pt x="116" y="594"/>
                                    </a:cubicBezTo>
                                    <a:cubicBezTo>
                                      <a:pt x="97" y="583"/>
                                      <a:pt x="41" y="608"/>
                                      <a:pt x="26" y="594"/>
                                    </a:cubicBezTo>
                                    <a:cubicBezTo>
                                      <a:pt x="11" y="580"/>
                                      <a:pt x="27" y="546"/>
                                      <a:pt x="26" y="512"/>
                                    </a:cubicBezTo>
                                    <a:cubicBezTo>
                                      <a:pt x="25" y="478"/>
                                      <a:pt x="0" y="447"/>
                                      <a:pt x="18" y="392"/>
                                    </a:cubicBezTo>
                                    <a:cubicBezTo>
                                      <a:pt x="36" y="337"/>
                                      <a:pt x="77" y="239"/>
                                      <a:pt x="131" y="182"/>
                                    </a:cubicBezTo>
                                    <a:cubicBezTo>
                                      <a:pt x="185" y="125"/>
                                      <a:pt x="231" y="68"/>
                                      <a:pt x="341" y="47"/>
                                    </a:cubicBezTo>
                                    <a:cubicBezTo>
                                      <a:pt x="451" y="26"/>
                                      <a:pt x="632" y="0"/>
                                      <a:pt x="791" y="54"/>
                                    </a:cubicBezTo>
                                    <a:cubicBezTo>
                                      <a:pt x="950" y="108"/>
                                      <a:pt x="1177" y="264"/>
                                      <a:pt x="1293" y="369"/>
                                    </a:cubicBezTo>
                                    <a:cubicBezTo>
                                      <a:pt x="1409" y="474"/>
                                      <a:pt x="1435" y="598"/>
                                      <a:pt x="1488" y="684"/>
                                    </a:cubicBezTo>
                                    <a:cubicBezTo>
                                      <a:pt x="1541" y="770"/>
                                      <a:pt x="1583" y="845"/>
                                      <a:pt x="1608" y="8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3,1298" path="m1608,887c1633,911,1515,840,1481,834c1447,828,1434,813,1406,849c1378,885,1368,1016,1316,1052c1264,1088,1136,1080,1091,1067c1046,1054,1081,993,1046,977c1011,961,924,943,881,969c838,995,817,1105,791,1134c765,1163,745,1157,723,1142c701,1127,675,1060,656,1044c637,1028,638,1034,611,1044c584,1054,535,1099,491,1104c447,1109,387,1078,348,1074c309,1070,301,1049,258,1082c215,1115,130,1240,93,1269c56,1298,40,1269,33,1254c26,1239,50,1218,48,1179c46,1140,3,1108,18,1022c33,936,122,733,138,662c154,591,135,605,116,594c97,583,41,608,26,594c11,580,27,546,26,512c25,478,0,447,18,392c36,337,77,239,131,182c185,125,231,68,341,47c451,26,632,0,791,54c950,108,1177,264,1293,369c1409,474,1435,598,1488,684c1541,770,1583,845,1608,887xe" stroked="f" o:allowincell="t" style="position:absolute;margin-left:193.45pt;margin-top:112.2pt;width:81.6pt;height:6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105410" simplePos="0" locked="0" layoutInCell="1" allowOverlap="1" relativeHeight="10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89865</wp:posOffset>
                      </wp:positionV>
                      <wp:extent cx="2466340" cy="11830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6360" cy="118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4" h="1863">
                                    <a:moveTo>
                                      <a:pt x="38" y="642"/>
                                    </a:moveTo>
                                    <a:cubicBezTo>
                                      <a:pt x="0" y="627"/>
                                      <a:pt x="61" y="624"/>
                                      <a:pt x="68" y="589"/>
                                    </a:cubicBezTo>
                                    <a:cubicBezTo>
                                      <a:pt x="75" y="554"/>
                                      <a:pt x="58" y="482"/>
                                      <a:pt x="83" y="432"/>
                                    </a:cubicBezTo>
                                    <a:cubicBezTo>
                                      <a:pt x="108" y="382"/>
                                      <a:pt x="168" y="344"/>
                                      <a:pt x="218" y="289"/>
                                    </a:cubicBezTo>
                                    <a:cubicBezTo>
                                      <a:pt x="268" y="234"/>
                                      <a:pt x="338" y="137"/>
                                      <a:pt x="383" y="102"/>
                                    </a:cubicBezTo>
                                    <a:cubicBezTo>
                                      <a:pt x="428" y="67"/>
                                      <a:pt x="454" y="93"/>
                                      <a:pt x="488" y="79"/>
                                    </a:cubicBezTo>
                                    <a:cubicBezTo>
                                      <a:pt x="522" y="65"/>
                                      <a:pt x="539" y="0"/>
                                      <a:pt x="585" y="19"/>
                                    </a:cubicBezTo>
                                    <a:cubicBezTo>
                                      <a:pt x="631" y="38"/>
                                      <a:pt x="721" y="163"/>
                                      <a:pt x="765" y="192"/>
                                    </a:cubicBezTo>
                                    <a:cubicBezTo>
                                      <a:pt x="809" y="221"/>
                                      <a:pt x="828" y="204"/>
                                      <a:pt x="848" y="192"/>
                                    </a:cubicBezTo>
                                    <a:cubicBezTo>
                                      <a:pt x="868" y="180"/>
                                      <a:pt x="836" y="128"/>
                                      <a:pt x="885" y="117"/>
                                    </a:cubicBezTo>
                                    <a:cubicBezTo>
                                      <a:pt x="934" y="106"/>
                                      <a:pt x="1101" y="102"/>
                                      <a:pt x="1140" y="124"/>
                                    </a:cubicBezTo>
                                    <a:cubicBezTo>
                                      <a:pt x="1179" y="146"/>
                                      <a:pt x="1090" y="208"/>
                                      <a:pt x="1118" y="252"/>
                                    </a:cubicBezTo>
                                    <a:cubicBezTo>
                                      <a:pt x="1146" y="296"/>
                                      <a:pt x="1264" y="371"/>
                                      <a:pt x="1305" y="387"/>
                                    </a:cubicBezTo>
                                    <a:cubicBezTo>
                                      <a:pt x="1346" y="403"/>
                                      <a:pt x="1345" y="367"/>
                                      <a:pt x="1365" y="349"/>
                                    </a:cubicBezTo>
                                    <a:cubicBezTo>
                                      <a:pt x="1385" y="331"/>
                                      <a:pt x="1391" y="299"/>
                                      <a:pt x="1425" y="282"/>
                                    </a:cubicBezTo>
                                    <a:cubicBezTo>
                                      <a:pt x="1459" y="265"/>
                                      <a:pt x="1532" y="249"/>
                                      <a:pt x="1568" y="244"/>
                                    </a:cubicBezTo>
                                    <a:cubicBezTo>
                                      <a:pt x="1604" y="239"/>
                                      <a:pt x="1610" y="242"/>
                                      <a:pt x="1643" y="252"/>
                                    </a:cubicBezTo>
                                    <a:cubicBezTo>
                                      <a:pt x="1676" y="262"/>
                                      <a:pt x="1735" y="293"/>
                                      <a:pt x="1770" y="304"/>
                                    </a:cubicBezTo>
                                    <a:cubicBezTo>
                                      <a:pt x="1805" y="315"/>
                                      <a:pt x="1819" y="313"/>
                                      <a:pt x="1853" y="319"/>
                                    </a:cubicBezTo>
                                    <a:cubicBezTo>
                                      <a:pt x="1887" y="325"/>
                                      <a:pt x="1947" y="323"/>
                                      <a:pt x="1973" y="342"/>
                                    </a:cubicBezTo>
                                    <a:cubicBezTo>
                                      <a:pt x="1999" y="361"/>
                                      <a:pt x="2011" y="406"/>
                                      <a:pt x="2010" y="432"/>
                                    </a:cubicBezTo>
                                    <a:cubicBezTo>
                                      <a:pt x="2009" y="458"/>
                                      <a:pt x="1976" y="460"/>
                                      <a:pt x="1965" y="499"/>
                                    </a:cubicBezTo>
                                    <a:cubicBezTo>
                                      <a:pt x="1954" y="538"/>
                                      <a:pt x="1916" y="617"/>
                                      <a:pt x="1943" y="664"/>
                                    </a:cubicBezTo>
                                    <a:cubicBezTo>
                                      <a:pt x="1970" y="711"/>
                                      <a:pt x="2090" y="769"/>
                                      <a:pt x="2130" y="784"/>
                                    </a:cubicBezTo>
                                    <a:cubicBezTo>
                                      <a:pt x="2170" y="799"/>
                                      <a:pt x="2139" y="739"/>
                                      <a:pt x="2183" y="754"/>
                                    </a:cubicBezTo>
                                    <a:cubicBezTo>
                                      <a:pt x="2227" y="769"/>
                                      <a:pt x="2288" y="843"/>
                                      <a:pt x="2393" y="874"/>
                                    </a:cubicBezTo>
                                    <a:cubicBezTo>
                                      <a:pt x="2498" y="905"/>
                                      <a:pt x="2673" y="937"/>
                                      <a:pt x="2813" y="942"/>
                                    </a:cubicBezTo>
                                    <a:cubicBezTo>
                                      <a:pt x="2953" y="947"/>
                                      <a:pt x="3136" y="924"/>
                                      <a:pt x="3233" y="904"/>
                                    </a:cubicBezTo>
                                    <a:cubicBezTo>
                                      <a:pt x="3330" y="884"/>
                                      <a:pt x="3333" y="823"/>
                                      <a:pt x="3398" y="822"/>
                                    </a:cubicBezTo>
                                    <a:cubicBezTo>
                                      <a:pt x="3463" y="821"/>
                                      <a:pt x="3562" y="880"/>
                                      <a:pt x="3623" y="897"/>
                                    </a:cubicBezTo>
                                    <a:cubicBezTo>
                                      <a:pt x="3684" y="914"/>
                                      <a:pt x="3744" y="891"/>
                                      <a:pt x="3765" y="927"/>
                                    </a:cubicBezTo>
                                    <a:cubicBezTo>
                                      <a:pt x="3786" y="963"/>
                                      <a:pt x="3749" y="1062"/>
                                      <a:pt x="3750" y="1114"/>
                                    </a:cubicBezTo>
                                    <a:cubicBezTo>
                                      <a:pt x="3751" y="1166"/>
                                      <a:pt x="3792" y="1196"/>
                                      <a:pt x="3773" y="1242"/>
                                    </a:cubicBezTo>
                                    <a:cubicBezTo>
                                      <a:pt x="3754" y="1288"/>
                                      <a:pt x="3650" y="1358"/>
                                      <a:pt x="3638" y="1392"/>
                                    </a:cubicBezTo>
                                    <a:cubicBezTo>
                                      <a:pt x="3626" y="1426"/>
                                      <a:pt x="3662" y="1406"/>
                                      <a:pt x="3698" y="1444"/>
                                    </a:cubicBezTo>
                                    <a:cubicBezTo>
                                      <a:pt x="3734" y="1482"/>
                                      <a:pt x="3830" y="1576"/>
                                      <a:pt x="3855" y="1617"/>
                                    </a:cubicBezTo>
                                    <a:cubicBezTo>
                                      <a:pt x="3880" y="1658"/>
                                      <a:pt x="3847" y="1662"/>
                                      <a:pt x="3848" y="1692"/>
                                    </a:cubicBezTo>
                                    <a:cubicBezTo>
                                      <a:pt x="3849" y="1722"/>
                                      <a:pt x="3884" y="1778"/>
                                      <a:pt x="3863" y="1797"/>
                                    </a:cubicBezTo>
                                    <a:cubicBezTo>
                                      <a:pt x="3842" y="1816"/>
                                      <a:pt x="3814" y="1794"/>
                                      <a:pt x="3720" y="1804"/>
                                    </a:cubicBezTo>
                                    <a:cubicBezTo>
                                      <a:pt x="3626" y="1814"/>
                                      <a:pt x="3501" y="1852"/>
                                      <a:pt x="3300" y="1857"/>
                                    </a:cubicBezTo>
                                    <a:cubicBezTo>
                                      <a:pt x="3099" y="1862"/>
                                      <a:pt x="2796" y="1863"/>
                                      <a:pt x="2513" y="1834"/>
                                    </a:cubicBezTo>
                                    <a:cubicBezTo>
                                      <a:pt x="2230" y="1805"/>
                                      <a:pt x="1855" y="1750"/>
                                      <a:pt x="1605" y="1684"/>
                                    </a:cubicBezTo>
                                    <a:cubicBezTo>
                                      <a:pt x="1355" y="1618"/>
                                      <a:pt x="1204" y="1536"/>
                                      <a:pt x="1013" y="1437"/>
                                    </a:cubicBezTo>
                                    <a:cubicBezTo>
                                      <a:pt x="822" y="1338"/>
                                      <a:pt x="599" y="1201"/>
                                      <a:pt x="458" y="1092"/>
                                    </a:cubicBezTo>
                                    <a:cubicBezTo>
                                      <a:pt x="317" y="983"/>
                                      <a:pt x="235" y="859"/>
                                      <a:pt x="165" y="784"/>
                                    </a:cubicBezTo>
                                    <a:cubicBezTo>
                                      <a:pt x="95" y="709"/>
                                      <a:pt x="64" y="672"/>
                                      <a:pt x="38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4,1863" path="m38,642c0,627,61,624,68,589c75,554,58,482,83,432c108,382,168,344,218,289c268,234,338,137,383,102c428,67,454,93,488,79c522,65,539,0,585,19c631,38,721,163,765,192c809,221,828,204,848,192c868,180,836,128,885,117c934,106,1101,102,1140,124c1179,146,1090,208,1118,252c1146,296,1264,371,1305,387c1346,403,1345,367,1365,349c1385,331,1391,299,1425,282c1459,265,1532,249,1568,244c1604,239,1610,242,1643,252c1676,262,1735,293,1770,304c1805,315,1819,313,1853,319c1887,325,1947,323,1973,342c1999,361,2011,406,2010,432c2009,458,1976,460,1965,499c1954,538,1916,617,1943,664c1970,711,2090,769,2130,784c2170,799,2139,739,2183,754c2227,769,2288,843,2393,874c2498,905,2673,937,2813,942c2953,947,3136,924,3233,904c3330,884,3333,823,3398,822c3463,821,3562,880,3623,897c3684,914,3744,891,3765,927c3786,963,3749,1062,3750,1114c3751,1166,3792,1196,3773,1242c3754,1288,3650,1358,3638,1392c3626,1426,3662,1406,3698,1444c3734,1482,3830,1576,3855,1617c3880,1658,3847,1662,3848,1692c3849,1722,3884,1778,3863,1797c3842,1816,3814,1794,3720,1804c3626,1814,3501,1852,3300,1857c3099,1862,2796,1863,2513,1834c2230,1805,1855,1750,1605,1684c1355,1618,1204,1536,1013,1437c822,1338,599,1201,458,1092c317,983,235,859,165,784c95,709,64,672,38,642xe" stroked="f" o:allowincell="t" style="position:absolute;margin-left:87.85pt;margin-top:14.95pt;width:194.15pt;height:93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37210</wp:posOffset>
                      </wp:positionV>
                      <wp:extent cx="3550285" cy="1467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46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311">
                                    <a:moveTo>
                                      <a:pt x="4474" y="1295"/>
                                    </a:moveTo>
                                    <a:cubicBezTo>
                                      <a:pt x="4659" y="1298"/>
                                      <a:pt x="4842" y="1294"/>
                                      <a:pt x="4984" y="1287"/>
                                    </a:cubicBezTo>
                                    <a:cubicBezTo>
                                      <a:pt x="5126" y="1280"/>
                                      <a:pt x="5273" y="1246"/>
                                      <a:pt x="5329" y="1250"/>
                                    </a:cubicBezTo>
                                    <a:cubicBezTo>
                                      <a:pt x="5385" y="1254"/>
                                      <a:pt x="5347" y="1286"/>
                                      <a:pt x="5321" y="1310"/>
                                    </a:cubicBezTo>
                                    <a:cubicBezTo>
                                      <a:pt x="5295" y="1334"/>
                                      <a:pt x="5197" y="1364"/>
                                      <a:pt x="5171" y="1392"/>
                                    </a:cubicBezTo>
                                    <a:cubicBezTo>
                                      <a:pt x="5145" y="1420"/>
                                      <a:pt x="5175" y="1441"/>
                                      <a:pt x="5164" y="1475"/>
                                    </a:cubicBezTo>
                                    <a:cubicBezTo>
                                      <a:pt x="5153" y="1509"/>
                                      <a:pt x="5108" y="1565"/>
                                      <a:pt x="5104" y="1595"/>
                                    </a:cubicBezTo>
                                    <a:cubicBezTo>
                                      <a:pt x="5100" y="1625"/>
                                      <a:pt x="5117" y="1641"/>
                                      <a:pt x="5141" y="1655"/>
                                    </a:cubicBezTo>
                                    <a:cubicBezTo>
                                      <a:pt x="5165" y="1669"/>
                                      <a:pt x="5202" y="1653"/>
                                      <a:pt x="5246" y="1677"/>
                                    </a:cubicBezTo>
                                    <a:cubicBezTo>
                                      <a:pt x="5290" y="1701"/>
                                      <a:pt x="5352" y="1772"/>
                                      <a:pt x="5404" y="1797"/>
                                    </a:cubicBezTo>
                                    <a:cubicBezTo>
                                      <a:pt x="5456" y="1822"/>
                                      <a:pt x="5531" y="1802"/>
                                      <a:pt x="5561" y="1827"/>
                                    </a:cubicBezTo>
                                    <a:cubicBezTo>
                                      <a:pt x="5591" y="1852"/>
                                      <a:pt x="5590" y="1923"/>
                                      <a:pt x="5584" y="1947"/>
                                    </a:cubicBezTo>
                                    <a:cubicBezTo>
                                      <a:pt x="5578" y="1971"/>
                                      <a:pt x="5543" y="1954"/>
                                      <a:pt x="5524" y="1970"/>
                                    </a:cubicBezTo>
                                    <a:cubicBezTo>
                                      <a:pt x="5505" y="1986"/>
                                      <a:pt x="5467" y="2018"/>
                                      <a:pt x="5471" y="2045"/>
                                    </a:cubicBezTo>
                                    <a:cubicBezTo>
                                      <a:pt x="5475" y="2072"/>
                                      <a:pt x="5552" y="2109"/>
                                      <a:pt x="5546" y="2135"/>
                                    </a:cubicBezTo>
                                    <a:cubicBezTo>
                                      <a:pt x="5540" y="2161"/>
                                      <a:pt x="5475" y="2196"/>
                                      <a:pt x="5434" y="2202"/>
                                    </a:cubicBezTo>
                                    <a:cubicBezTo>
                                      <a:pt x="5393" y="2208"/>
                                      <a:pt x="5339" y="2158"/>
                                      <a:pt x="5299" y="2172"/>
                                    </a:cubicBezTo>
                                    <a:cubicBezTo>
                                      <a:pt x="5259" y="2186"/>
                                      <a:pt x="5237" y="2311"/>
                                      <a:pt x="5194" y="2285"/>
                                    </a:cubicBezTo>
                                    <a:cubicBezTo>
                                      <a:pt x="5151" y="2259"/>
                                      <a:pt x="5103" y="2102"/>
                                      <a:pt x="5044" y="2015"/>
                                    </a:cubicBezTo>
                                    <a:cubicBezTo>
                                      <a:pt x="4985" y="1928"/>
                                      <a:pt x="4927" y="1840"/>
                                      <a:pt x="4841" y="1760"/>
                                    </a:cubicBezTo>
                                    <a:cubicBezTo>
                                      <a:pt x="4755" y="1680"/>
                                      <a:pt x="4633" y="1591"/>
                                      <a:pt x="4526" y="1535"/>
                                    </a:cubicBezTo>
                                    <a:cubicBezTo>
                                      <a:pt x="4419" y="1479"/>
                                      <a:pt x="4308" y="1432"/>
                                      <a:pt x="4196" y="1422"/>
                                    </a:cubicBezTo>
                                    <a:cubicBezTo>
                                      <a:pt x="4084" y="1412"/>
                                      <a:pt x="3938" y="1436"/>
                                      <a:pt x="3851" y="1475"/>
                                    </a:cubicBezTo>
                                    <a:cubicBezTo>
                                      <a:pt x="3764" y="1514"/>
                                      <a:pt x="3710" y="1591"/>
                                      <a:pt x="3671" y="1655"/>
                                    </a:cubicBezTo>
                                    <a:cubicBezTo>
                                      <a:pt x="3632" y="1719"/>
                                      <a:pt x="3626" y="1801"/>
                                      <a:pt x="3619" y="1857"/>
                                    </a:cubicBezTo>
                                    <a:cubicBezTo>
                                      <a:pt x="3612" y="1913"/>
                                      <a:pt x="3636" y="1958"/>
                                      <a:pt x="3626" y="1992"/>
                                    </a:cubicBezTo>
                                    <a:cubicBezTo>
                                      <a:pt x="3616" y="2026"/>
                                      <a:pt x="3590" y="2049"/>
                                      <a:pt x="3559" y="2060"/>
                                    </a:cubicBezTo>
                                    <a:cubicBezTo>
                                      <a:pt x="3528" y="2071"/>
                                      <a:pt x="3460" y="2079"/>
                                      <a:pt x="3439" y="2060"/>
                                    </a:cubicBezTo>
                                    <a:cubicBezTo>
                                      <a:pt x="3418" y="2041"/>
                                      <a:pt x="3452" y="1964"/>
                                      <a:pt x="3431" y="1947"/>
                                    </a:cubicBezTo>
                                    <a:cubicBezTo>
                                      <a:pt x="3410" y="1930"/>
                                      <a:pt x="3353" y="1939"/>
                                      <a:pt x="3311" y="1955"/>
                                    </a:cubicBezTo>
                                    <a:cubicBezTo>
                                      <a:pt x="3269" y="1971"/>
                                      <a:pt x="3216" y="2039"/>
                                      <a:pt x="3176" y="2045"/>
                                    </a:cubicBezTo>
                                    <a:cubicBezTo>
                                      <a:pt x="3136" y="2051"/>
                                      <a:pt x="3103" y="1982"/>
                                      <a:pt x="3071" y="1992"/>
                                    </a:cubicBezTo>
                                    <a:cubicBezTo>
                                      <a:pt x="3039" y="2002"/>
                                      <a:pt x="3015" y="2090"/>
                                      <a:pt x="2981" y="2105"/>
                                    </a:cubicBezTo>
                                    <a:cubicBezTo>
                                      <a:pt x="2947" y="2120"/>
                                      <a:pt x="2904" y="2091"/>
                                      <a:pt x="2869" y="2082"/>
                                    </a:cubicBezTo>
                                    <a:cubicBezTo>
                                      <a:pt x="2834" y="2073"/>
                                      <a:pt x="2793" y="2071"/>
                                      <a:pt x="2771" y="2052"/>
                                    </a:cubicBezTo>
                                    <a:cubicBezTo>
                                      <a:pt x="2749" y="2033"/>
                                      <a:pt x="2776" y="1985"/>
                                      <a:pt x="2734" y="1970"/>
                                    </a:cubicBezTo>
                                    <a:cubicBezTo>
                                      <a:pt x="2692" y="1955"/>
                                      <a:pt x="2563" y="1942"/>
                                      <a:pt x="2516" y="1962"/>
                                    </a:cubicBezTo>
                                    <a:cubicBezTo>
                                      <a:pt x="2469" y="1982"/>
                                      <a:pt x="2471" y="2069"/>
                                      <a:pt x="2449" y="2090"/>
                                    </a:cubicBezTo>
                                    <a:cubicBezTo>
                                      <a:pt x="2427" y="2111"/>
                                      <a:pt x="2421" y="2114"/>
                                      <a:pt x="2381" y="2090"/>
                                    </a:cubicBezTo>
                                    <a:cubicBezTo>
                                      <a:pt x="2341" y="2066"/>
                                      <a:pt x="2269" y="1952"/>
                                      <a:pt x="2209" y="1947"/>
                                    </a:cubicBezTo>
                                    <a:cubicBezTo>
                                      <a:pt x="2149" y="1942"/>
                                      <a:pt x="2076" y="2050"/>
                                      <a:pt x="2021" y="2060"/>
                                    </a:cubicBezTo>
                                    <a:cubicBezTo>
                                      <a:pt x="1966" y="2070"/>
                                      <a:pt x="1931" y="2006"/>
                                      <a:pt x="1879" y="2007"/>
                                    </a:cubicBezTo>
                                    <a:cubicBezTo>
                                      <a:pt x="1827" y="2008"/>
                                      <a:pt x="1741" y="2073"/>
                                      <a:pt x="1706" y="2067"/>
                                    </a:cubicBezTo>
                                    <a:cubicBezTo>
                                      <a:pt x="1671" y="2061"/>
                                      <a:pt x="1684" y="1998"/>
                                      <a:pt x="1669" y="1970"/>
                                    </a:cubicBezTo>
                                    <a:cubicBezTo>
                                      <a:pt x="1654" y="1942"/>
                                      <a:pt x="1651" y="1941"/>
                                      <a:pt x="1616" y="1902"/>
                                    </a:cubicBezTo>
                                    <a:cubicBezTo>
                                      <a:pt x="1581" y="1863"/>
                                      <a:pt x="1503" y="1772"/>
                                      <a:pt x="1459" y="1737"/>
                                    </a:cubicBezTo>
                                    <a:cubicBezTo>
                                      <a:pt x="1415" y="1702"/>
                                      <a:pt x="1383" y="1706"/>
                                      <a:pt x="1354" y="1692"/>
                                    </a:cubicBezTo>
                                    <a:cubicBezTo>
                                      <a:pt x="1325" y="1678"/>
                                      <a:pt x="1271" y="1690"/>
                                      <a:pt x="1286" y="1655"/>
                                    </a:cubicBezTo>
                                    <a:cubicBezTo>
                                      <a:pt x="1301" y="1620"/>
                                      <a:pt x="1387" y="1563"/>
                                      <a:pt x="1444" y="1482"/>
                                    </a:cubicBezTo>
                                    <a:cubicBezTo>
                                      <a:pt x="1501" y="1401"/>
                                      <a:pt x="1594" y="1274"/>
                                      <a:pt x="1631" y="1167"/>
                                    </a:cubicBezTo>
                                    <a:cubicBezTo>
                                      <a:pt x="1668" y="1060"/>
                                      <a:pt x="1689" y="923"/>
                                      <a:pt x="1669" y="837"/>
                                    </a:cubicBezTo>
                                    <a:cubicBezTo>
                                      <a:pt x="1649" y="751"/>
                                      <a:pt x="1577" y="675"/>
                                      <a:pt x="1511" y="650"/>
                                    </a:cubicBezTo>
                                    <a:cubicBezTo>
                                      <a:pt x="1445" y="625"/>
                                      <a:pt x="1346" y="643"/>
                                      <a:pt x="1271" y="687"/>
                                    </a:cubicBezTo>
                                    <a:cubicBezTo>
                                      <a:pt x="1196" y="731"/>
                                      <a:pt x="1106" y="825"/>
                                      <a:pt x="1061" y="912"/>
                                    </a:cubicBezTo>
                                    <a:cubicBezTo>
                                      <a:pt x="1016" y="999"/>
                                      <a:pt x="1010" y="1126"/>
                                      <a:pt x="1001" y="1212"/>
                                    </a:cubicBezTo>
                                    <a:cubicBezTo>
                                      <a:pt x="992" y="1298"/>
                                      <a:pt x="1018" y="1391"/>
                                      <a:pt x="1009" y="1430"/>
                                    </a:cubicBezTo>
                                    <a:cubicBezTo>
                                      <a:pt x="1000" y="1469"/>
                                      <a:pt x="970" y="1434"/>
                                      <a:pt x="949" y="1445"/>
                                    </a:cubicBezTo>
                                    <a:cubicBezTo>
                                      <a:pt x="928" y="1456"/>
                                      <a:pt x="912" y="1496"/>
                                      <a:pt x="881" y="1497"/>
                                    </a:cubicBezTo>
                                    <a:cubicBezTo>
                                      <a:pt x="850" y="1498"/>
                                      <a:pt x="807" y="1450"/>
                                      <a:pt x="761" y="1452"/>
                                    </a:cubicBezTo>
                                    <a:cubicBezTo>
                                      <a:pt x="715" y="1454"/>
                                      <a:pt x="650" y="1507"/>
                                      <a:pt x="604" y="1512"/>
                                    </a:cubicBezTo>
                                    <a:cubicBezTo>
                                      <a:pt x="558" y="1517"/>
                                      <a:pt x="529" y="1477"/>
                                      <a:pt x="484" y="1482"/>
                                    </a:cubicBezTo>
                                    <a:cubicBezTo>
                                      <a:pt x="439" y="1487"/>
                                      <a:pt x="377" y="1536"/>
                                      <a:pt x="334" y="1542"/>
                                    </a:cubicBezTo>
                                    <a:cubicBezTo>
                                      <a:pt x="291" y="1548"/>
                                      <a:pt x="274" y="1519"/>
                                      <a:pt x="229" y="1520"/>
                                    </a:cubicBezTo>
                                    <a:cubicBezTo>
                                      <a:pt x="184" y="1521"/>
                                      <a:pt x="101" y="1560"/>
                                      <a:pt x="64" y="1550"/>
                                    </a:cubicBezTo>
                                    <a:cubicBezTo>
                                      <a:pt x="27" y="1540"/>
                                      <a:pt x="8" y="1494"/>
                                      <a:pt x="4" y="1460"/>
                                    </a:cubicBezTo>
                                    <a:cubicBezTo>
                                      <a:pt x="0" y="1426"/>
                                      <a:pt x="20" y="1389"/>
                                      <a:pt x="41" y="1347"/>
                                    </a:cubicBezTo>
                                    <a:cubicBezTo>
                                      <a:pt x="62" y="1305"/>
                                      <a:pt x="86" y="1230"/>
                                      <a:pt x="131" y="1205"/>
                                    </a:cubicBezTo>
                                    <a:cubicBezTo>
                                      <a:pt x="176" y="1180"/>
                                      <a:pt x="252" y="1197"/>
                                      <a:pt x="311" y="1197"/>
                                    </a:cubicBezTo>
                                    <a:cubicBezTo>
                                      <a:pt x="370" y="1197"/>
                                      <a:pt x="442" y="1229"/>
                                      <a:pt x="484" y="1205"/>
                                    </a:cubicBezTo>
                                    <a:cubicBezTo>
                                      <a:pt x="526" y="1181"/>
                                      <a:pt x="529" y="1095"/>
                                      <a:pt x="566" y="1055"/>
                                    </a:cubicBezTo>
                                    <a:cubicBezTo>
                                      <a:pt x="603" y="1015"/>
                                      <a:pt x="687" y="991"/>
                                      <a:pt x="709" y="965"/>
                                    </a:cubicBezTo>
                                    <a:cubicBezTo>
                                      <a:pt x="731" y="939"/>
                                      <a:pt x="713" y="913"/>
                                      <a:pt x="701" y="897"/>
                                    </a:cubicBezTo>
                                    <a:cubicBezTo>
                                      <a:pt x="689" y="881"/>
                                      <a:pt x="670" y="869"/>
                                      <a:pt x="634" y="867"/>
                                    </a:cubicBezTo>
                                    <a:cubicBezTo>
                                      <a:pt x="598" y="865"/>
                                      <a:pt x="534" y="886"/>
                                      <a:pt x="484" y="882"/>
                                    </a:cubicBezTo>
                                    <a:cubicBezTo>
                                      <a:pt x="434" y="878"/>
                                      <a:pt x="348" y="872"/>
                                      <a:pt x="334" y="845"/>
                                    </a:cubicBezTo>
                                    <a:cubicBezTo>
                                      <a:pt x="320" y="818"/>
                                      <a:pt x="391" y="751"/>
                                      <a:pt x="401" y="717"/>
                                    </a:cubicBezTo>
                                    <a:cubicBezTo>
                                      <a:pt x="411" y="683"/>
                                      <a:pt x="395" y="669"/>
                                      <a:pt x="394" y="642"/>
                                    </a:cubicBezTo>
                                    <a:cubicBezTo>
                                      <a:pt x="393" y="615"/>
                                      <a:pt x="378" y="580"/>
                                      <a:pt x="394" y="552"/>
                                    </a:cubicBezTo>
                                    <a:cubicBezTo>
                                      <a:pt x="410" y="524"/>
                                      <a:pt x="471" y="498"/>
                                      <a:pt x="491" y="477"/>
                                    </a:cubicBezTo>
                                    <a:cubicBezTo>
                                      <a:pt x="511" y="456"/>
                                      <a:pt x="511" y="459"/>
                                      <a:pt x="514" y="425"/>
                                    </a:cubicBezTo>
                                    <a:cubicBezTo>
                                      <a:pt x="517" y="391"/>
                                      <a:pt x="486" y="303"/>
                                      <a:pt x="506" y="275"/>
                                    </a:cubicBezTo>
                                    <a:cubicBezTo>
                                      <a:pt x="526" y="247"/>
                                      <a:pt x="604" y="266"/>
                                      <a:pt x="634" y="260"/>
                                    </a:cubicBezTo>
                                    <a:cubicBezTo>
                                      <a:pt x="664" y="254"/>
                                      <a:pt x="666" y="249"/>
                                      <a:pt x="686" y="237"/>
                                    </a:cubicBezTo>
                                    <a:cubicBezTo>
                                      <a:pt x="706" y="225"/>
                                      <a:pt x="728" y="216"/>
                                      <a:pt x="754" y="185"/>
                                    </a:cubicBezTo>
                                    <a:cubicBezTo>
                                      <a:pt x="780" y="154"/>
                                      <a:pt x="813" y="77"/>
                                      <a:pt x="844" y="50"/>
                                    </a:cubicBezTo>
                                    <a:cubicBezTo>
                                      <a:pt x="875" y="23"/>
                                      <a:pt x="905" y="26"/>
                                      <a:pt x="941" y="20"/>
                                    </a:cubicBezTo>
                                    <a:cubicBezTo>
                                      <a:pt x="977" y="14"/>
                                      <a:pt x="1022" y="0"/>
                                      <a:pt x="1061" y="12"/>
                                    </a:cubicBezTo>
                                    <a:cubicBezTo>
                                      <a:pt x="1100" y="24"/>
                                      <a:pt x="1138" y="84"/>
                                      <a:pt x="1174" y="95"/>
                                    </a:cubicBezTo>
                                    <a:cubicBezTo>
                                      <a:pt x="1210" y="106"/>
                                      <a:pt x="1234" y="76"/>
                                      <a:pt x="1279" y="80"/>
                                    </a:cubicBezTo>
                                    <a:cubicBezTo>
                                      <a:pt x="1324" y="84"/>
                                      <a:pt x="1404" y="113"/>
                                      <a:pt x="1444" y="117"/>
                                    </a:cubicBezTo>
                                    <a:cubicBezTo>
                                      <a:pt x="1484" y="121"/>
                                      <a:pt x="1483" y="80"/>
                                      <a:pt x="1519" y="102"/>
                                    </a:cubicBezTo>
                                    <a:cubicBezTo>
                                      <a:pt x="1555" y="124"/>
                                      <a:pt x="1603" y="189"/>
                                      <a:pt x="1661" y="252"/>
                                    </a:cubicBezTo>
                                    <a:cubicBezTo>
                                      <a:pt x="1719" y="315"/>
                                      <a:pt x="1753" y="386"/>
                                      <a:pt x="1864" y="477"/>
                                    </a:cubicBezTo>
                                    <a:cubicBezTo>
                                      <a:pt x="1975" y="568"/>
                                      <a:pt x="2128" y="691"/>
                                      <a:pt x="2329" y="800"/>
                                    </a:cubicBezTo>
                                    <a:cubicBezTo>
                                      <a:pt x="2530" y="909"/>
                                      <a:pt x="2814" y="1051"/>
                                      <a:pt x="3071" y="1130"/>
                                    </a:cubicBezTo>
                                    <a:cubicBezTo>
                                      <a:pt x="3328" y="1209"/>
                                      <a:pt x="3640" y="1245"/>
                                      <a:pt x="3874" y="1272"/>
                                    </a:cubicBezTo>
                                    <a:cubicBezTo>
                                      <a:pt x="4108" y="1299"/>
                                      <a:pt x="4296" y="1295"/>
                                      <a:pt x="4474" y="12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311" path="m4474,1295c4659,1298,4842,1294,4984,1287c5126,1280,5273,1246,5329,1250c5385,1254,5347,1286,5321,1310c5295,1334,5197,1364,5171,1392c5145,1420,5175,1441,5164,1475c5153,1509,5108,1565,5104,1595c5100,1625,5117,1641,5141,1655c5165,1669,5202,1653,5246,1677c5290,1701,5352,1772,5404,1797c5456,1822,5531,1802,5561,1827c5591,1852,5590,1923,5584,1947c5578,1971,5543,1954,5524,1970c5505,1986,5467,2018,5471,2045c5475,2072,5552,2109,5546,2135c5540,2161,5475,2196,5434,2202c5393,2208,5339,2158,5299,2172c5259,2186,5237,2311,5194,2285c5151,2259,5103,2102,5044,2015c4985,1928,4927,1840,4841,1760c4755,1680,4633,1591,4526,1535c4419,1479,4308,1432,4196,1422c4084,1412,3938,1436,3851,1475c3764,1514,3710,1591,3671,1655c3632,1719,3626,1801,3619,1857c3612,1913,3636,1958,3626,1992c3616,2026,3590,2049,3559,2060c3528,2071,3460,2079,3439,2060c3418,2041,3452,1964,3431,1947c3410,1930,3353,1939,3311,1955c3269,1971,3216,2039,3176,2045c3136,2051,3103,1982,3071,1992c3039,2002,3015,2090,2981,2105c2947,2120,2904,2091,2869,2082c2834,2073,2793,2071,2771,2052c2749,2033,2776,1985,2734,1970c2692,1955,2563,1942,2516,1962c2469,1982,2471,2069,2449,2090c2427,2111,2421,2114,2381,2090c2341,2066,2269,1952,2209,1947c2149,1942,2076,2050,2021,2060c1966,2070,1931,2006,1879,2007c1827,2008,1741,2073,1706,2067c1671,2061,1684,1998,1669,1970c1654,1942,1651,1941,1616,1902c1581,1863,1503,1772,1459,1737c1415,1702,1383,1706,1354,1692c1325,1678,1271,1690,1286,1655c1301,1620,1387,1563,1444,1482c1501,1401,1594,1274,1631,1167c1668,1060,1689,923,1669,837c1649,751,1577,675,1511,650c1445,625,1346,643,1271,687c1196,731,1106,825,1061,912c1016,999,1010,1126,1001,1212c992,1298,1018,1391,1009,1430c1000,1469,970,1434,949,1445c928,1456,912,1496,881,1497c850,1498,807,1450,761,1452c715,1454,650,1507,604,1512c558,1517,529,1477,484,1482c439,1487,377,1536,334,1542c291,1548,274,1519,229,1520c184,1521,101,1560,64,1550c27,1540,8,1494,4,1460c0,1426,20,1389,41,1347c62,1305,86,1230,131,1205c176,1180,252,1197,311,1197c370,1197,442,1229,484,1205c526,1181,529,1095,566,1055c603,1015,687,991,709,965c731,939,713,913,701,897c689,881,670,869,634,867c598,865,534,886,484,882c434,878,348,872,334,845c320,818,391,751,401,717c411,683,395,669,394,642c393,615,378,580,394,552c410,524,471,498,491,477c511,456,511,459,514,425c517,391,486,303,506,275c526,247,604,266,634,260c664,254,666,249,686,237c706,225,728,216,754,185c780,154,813,77,844,50c875,23,905,26,941,20c977,14,1022,0,1061,12c1100,24,1138,84,1174,95c1210,106,1234,76,1279,80c1324,84,1404,113,1444,117c1484,121,1483,80,1519,102c1555,124,1603,189,1661,252c1719,315,1753,386,1864,477c1975,568,2128,691,2329,800c2530,909,2814,1051,3071,1130c3328,1209,3640,1245,3874,1272c4108,1299,4296,1295,4474,1295xe" stroked="f" o:allowincell="t" style="position:absolute;margin-left:13.8pt;margin-top:42.3pt;width:279.5pt;height:115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2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9270</wp:posOffset>
                      </wp:positionV>
                      <wp:extent cx="761365" cy="28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449">
                                    <a:moveTo>
                                      <a:pt x="1121" y="371"/>
                                    </a:moveTo>
                                    <a:cubicBezTo>
                                      <a:pt x="1065" y="392"/>
                                      <a:pt x="963" y="429"/>
                                      <a:pt x="858" y="439"/>
                                    </a:cubicBezTo>
                                    <a:cubicBezTo>
                                      <a:pt x="753" y="449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3" y="287"/>
                                      <a:pt x="1196" y="311"/>
                                    </a:cubicBezTo>
                                    <a:cubicBezTo>
                                      <a:pt x="1199" y="335"/>
                                      <a:pt x="1177" y="350"/>
                                      <a:pt x="1121" y="3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449" path="m1121,371c1065,392,963,429,858,439c753,449,612,445,491,431c370,417,211,384,131,356c51,328,22,303,11,266c0,229,19,153,63,131c107,109,218,150,273,131c328,112,322,34,393,19c464,4,639,43,701,41c763,39,738,0,768,4c798,8,839,50,881,64c923,78,985,58,1023,86c1061,114,1077,192,1106,229c1135,266,1193,287,1196,311c1199,335,1177,350,1121,371xe" stroked="f" o:allowincell="t" style="position:absolute;margin-left:197.2pt;margin-top:40.1pt;width:59.9pt;height:22.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649605</wp:posOffset>
                      </wp:positionV>
                      <wp:extent cx="1880870" cy="988695"/>
                      <wp:effectExtent l="5080" t="571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98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1557">
                                    <a:moveTo>
                                      <a:pt x="720" y="0"/>
                                    </a:moveTo>
                                    <a:cubicBezTo>
                                      <a:pt x="758" y="23"/>
                                      <a:pt x="851" y="85"/>
                                      <a:pt x="945" y="135"/>
                                    </a:cubicBezTo>
                                    <a:cubicBezTo>
                                      <a:pt x="1039" y="185"/>
                                      <a:pt x="1149" y="244"/>
                                      <a:pt x="1282" y="300"/>
                                    </a:cubicBezTo>
                                    <a:cubicBezTo>
                                      <a:pt x="1415" y="356"/>
                                      <a:pt x="1521" y="407"/>
                                      <a:pt x="1747" y="473"/>
                                    </a:cubicBezTo>
                                    <a:cubicBezTo>
                                      <a:pt x="1973" y="539"/>
                                      <a:pt x="2443" y="607"/>
                                      <a:pt x="2640" y="698"/>
                                    </a:cubicBezTo>
                                    <a:cubicBezTo>
                                      <a:pt x="2837" y="789"/>
                                      <a:pt x="2902" y="900"/>
                                      <a:pt x="2932" y="1020"/>
                                    </a:cubicBezTo>
                                    <a:cubicBezTo>
                                      <a:pt x="2962" y="1140"/>
                                      <a:pt x="2904" y="1329"/>
                                      <a:pt x="2820" y="1418"/>
                                    </a:cubicBezTo>
                                    <a:cubicBezTo>
                                      <a:pt x="2736" y="1507"/>
                                      <a:pt x="2616" y="1549"/>
                                      <a:pt x="2430" y="1553"/>
                                    </a:cubicBezTo>
                                    <a:cubicBezTo>
                                      <a:pt x="2244" y="1557"/>
                                      <a:pt x="1924" y="1494"/>
                                      <a:pt x="1702" y="1440"/>
                                    </a:cubicBezTo>
                                    <a:cubicBezTo>
                                      <a:pt x="1480" y="1386"/>
                                      <a:pt x="1260" y="1276"/>
                                      <a:pt x="1095" y="1230"/>
                                    </a:cubicBezTo>
                                    <a:cubicBezTo>
                                      <a:pt x="930" y="1184"/>
                                      <a:pt x="834" y="1177"/>
                                      <a:pt x="712" y="1163"/>
                                    </a:cubicBezTo>
                                    <a:cubicBezTo>
                                      <a:pt x="590" y="1149"/>
                                      <a:pt x="479" y="1144"/>
                                      <a:pt x="360" y="1148"/>
                                    </a:cubicBezTo>
                                    <a:cubicBezTo>
                                      <a:pt x="241" y="1152"/>
                                      <a:pt x="75" y="1177"/>
                                      <a:pt x="0" y="1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1557" path="m720,0c758,23,851,85,945,135c1039,185,1149,244,1282,300c1415,356,1521,407,1747,473c1973,539,2443,607,2640,698c2837,789,2902,900,2932,1020c2962,1140,2904,1329,2820,1418c2736,1507,2616,1549,2430,1553c2244,1557,1924,1494,1702,1440c1480,1386,1260,1276,1095,1230c930,1184,834,1177,712,1163c590,1149,479,1144,360,1148c241,1152,75,1177,0,1185e" stroked="t" o:allowincell="t" style="position:absolute;margin-left:15.5pt;margin-top:51.15pt;width:148.05pt;height:7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821055</wp:posOffset>
                      </wp:positionV>
                      <wp:extent cx="606425" cy="418465"/>
                      <wp:effectExtent l="5715" t="5715" r="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60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5" h="659">
                                    <a:moveTo>
                                      <a:pt x="0" y="0"/>
                                    </a:moveTo>
                                    <a:cubicBezTo>
                                      <a:pt x="52" y="22"/>
                                      <a:pt x="217" y="99"/>
                                      <a:pt x="315" y="135"/>
                                    </a:cubicBezTo>
                                    <a:cubicBezTo>
                                      <a:pt x="413" y="171"/>
                                      <a:pt x="487" y="182"/>
                                      <a:pt x="585" y="218"/>
                                    </a:cubicBezTo>
                                    <a:cubicBezTo>
                                      <a:pt x="683" y="254"/>
                                      <a:pt x="845" y="294"/>
                                      <a:pt x="900" y="353"/>
                                    </a:cubicBezTo>
                                    <a:cubicBezTo>
                                      <a:pt x="955" y="412"/>
                                      <a:pt x="944" y="520"/>
                                      <a:pt x="915" y="570"/>
                                    </a:cubicBezTo>
                                    <a:cubicBezTo>
                                      <a:pt x="886" y="620"/>
                                      <a:pt x="818" y="647"/>
                                      <a:pt x="728" y="653"/>
                                    </a:cubicBezTo>
                                    <a:cubicBezTo>
                                      <a:pt x="638" y="659"/>
                                      <a:pt x="486" y="618"/>
                                      <a:pt x="375" y="608"/>
                                    </a:cubicBezTo>
                                    <a:cubicBezTo>
                                      <a:pt x="264" y="598"/>
                                      <a:pt x="126" y="596"/>
                                      <a:pt x="60" y="5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5,659" path="m0,0c52,22,217,99,315,135c413,171,487,182,585,218c683,254,845,294,900,353c955,412,944,520,915,570c886,620,818,647,728,653c638,659,486,618,375,608c264,598,126,596,60,593e" stroked="t" o:allowincell="t" style="position:absolute;margin-left:39.1pt;margin-top:64.65pt;width:47.7pt;height:32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468630</wp:posOffset>
                      </wp:positionV>
                      <wp:extent cx="1852295" cy="299085"/>
                      <wp:effectExtent l="5715" t="5715" r="508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471">
                                    <a:moveTo>
                                      <a:pt x="2917" y="83"/>
                                    </a:moveTo>
                                    <a:cubicBezTo>
                                      <a:pt x="2870" y="93"/>
                                      <a:pt x="2739" y="90"/>
                                      <a:pt x="2625" y="143"/>
                                    </a:cubicBezTo>
                                    <a:cubicBezTo>
                                      <a:pt x="2511" y="196"/>
                                      <a:pt x="2386" y="344"/>
                                      <a:pt x="2235" y="398"/>
                                    </a:cubicBezTo>
                                    <a:cubicBezTo>
                                      <a:pt x="2084" y="452"/>
                                      <a:pt x="1914" y="471"/>
                                      <a:pt x="1717" y="465"/>
                                    </a:cubicBezTo>
                                    <a:cubicBezTo>
                                      <a:pt x="1520" y="459"/>
                                      <a:pt x="1287" y="398"/>
                                      <a:pt x="1050" y="360"/>
                                    </a:cubicBezTo>
                                    <a:cubicBezTo>
                                      <a:pt x="813" y="322"/>
                                      <a:pt x="467" y="300"/>
                                      <a:pt x="292" y="240"/>
                                    </a:cubicBezTo>
                                    <a:cubicBezTo>
                                      <a:pt x="117" y="180"/>
                                      <a:pt x="61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471" path="m2917,83c2870,93,2739,90,2625,143c2511,196,2386,344,2235,398c2084,452,1914,471,1717,465c1520,459,1287,398,1050,360c813,322,467,300,292,240c117,180,61,50,0,0e" stroked="t" o:allowincell="t" style="position:absolute;margin-left:92pt;margin-top:36.9pt;width:145.8pt;height:2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88010</wp:posOffset>
                      </wp:positionV>
                      <wp:extent cx="2461260" cy="1311910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1320" cy="131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6" h="2066">
                                    <a:moveTo>
                                      <a:pt x="0" y="0"/>
                                    </a:moveTo>
                                    <a:cubicBezTo>
                                      <a:pt x="47" y="32"/>
                                      <a:pt x="166" y="139"/>
                                      <a:pt x="285" y="195"/>
                                    </a:cubicBezTo>
                                    <a:cubicBezTo>
                                      <a:pt x="404" y="251"/>
                                      <a:pt x="500" y="287"/>
                                      <a:pt x="712" y="337"/>
                                    </a:cubicBezTo>
                                    <a:cubicBezTo>
                                      <a:pt x="924" y="387"/>
                                      <a:pt x="1290" y="408"/>
                                      <a:pt x="1560" y="495"/>
                                    </a:cubicBezTo>
                                    <a:cubicBezTo>
                                      <a:pt x="1830" y="582"/>
                                      <a:pt x="2116" y="782"/>
                                      <a:pt x="2332" y="862"/>
                                    </a:cubicBezTo>
                                    <a:cubicBezTo>
                                      <a:pt x="2548" y="942"/>
                                      <a:pt x="2721" y="954"/>
                                      <a:pt x="2857" y="975"/>
                                    </a:cubicBezTo>
                                    <a:cubicBezTo>
                                      <a:pt x="2993" y="996"/>
                                      <a:pt x="3025" y="973"/>
                                      <a:pt x="3150" y="990"/>
                                    </a:cubicBezTo>
                                    <a:cubicBezTo>
                                      <a:pt x="3275" y="1007"/>
                                      <a:pt x="3491" y="1010"/>
                                      <a:pt x="3607" y="1080"/>
                                    </a:cubicBezTo>
                                    <a:cubicBezTo>
                                      <a:pt x="3723" y="1150"/>
                                      <a:pt x="3818" y="1276"/>
                                      <a:pt x="3847" y="1410"/>
                                    </a:cubicBezTo>
                                    <a:cubicBezTo>
                                      <a:pt x="3876" y="1544"/>
                                      <a:pt x="3845" y="1774"/>
                                      <a:pt x="3780" y="1882"/>
                                    </a:cubicBezTo>
                                    <a:cubicBezTo>
                                      <a:pt x="3715" y="1990"/>
                                      <a:pt x="3569" y="2044"/>
                                      <a:pt x="3457" y="2055"/>
                                    </a:cubicBezTo>
                                    <a:cubicBezTo>
                                      <a:pt x="3345" y="2066"/>
                                      <a:pt x="3236" y="2022"/>
                                      <a:pt x="3105" y="1950"/>
                                    </a:cubicBezTo>
                                    <a:cubicBezTo>
                                      <a:pt x="2974" y="1878"/>
                                      <a:pt x="2884" y="1634"/>
                                      <a:pt x="2670" y="1620"/>
                                    </a:cubicBezTo>
                                    <a:cubicBezTo>
                                      <a:pt x="2456" y="1606"/>
                                      <a:pt x="2027" y="1818"/>
                                      <a:pt x="1822" y="1867"/>
                                    </a:cubicBezTo>
                                    <a:cubicBezTo>
                                      <a:pt x="1617" y="1916"/>
                                      <a:pt x="1520" y="1903"/>
                                      <a:pt x="1440" y="1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6,2066" path="m0,0c47,32,166,139,285,195c404,251,500,287,712,337c924,387,1290,408,1560,495c1830,582,2116,782,2332,862c2548,942,2721,954,2857,975c2993,996,3025,973,3150,990c3275,1007,3491,1010,3607,1080c3723,1150,3818,1276,3847,1410c3876,1544,3845,1774,3780,1882c3715,1990,3569,2044,3457,2055c3345,2066,3236,2022,3105,1950c2974,1878,2884,1634,2670,1620c2456,1606,2027,1818,1822,1867c1617,1916,1520,1903,1440,1912e" stroked="t" o:allowincell="t" style="position:absolute;margin-left:78.5pt;margin-top:46.3pt;width:193.75pt;height:10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3-5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3-5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3116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9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холодная погода сменилась слабоморозной и определялась влиянием активного североатлантического циклона. Среднесуточная температура воздуха </w:t>
            </w:r>
            <w:r>
              <w:rPr>
                <w:i/>
              </w:rPr>
              <w:t>31 декабря</w:t>
            </w:r>
            <w:r>
              <w:rPr/>
              <w:t xml:space="preserve"> составляла -7-12ºС, что  на 2-4º холоднее обычного. </w:t>
            </w:r>
            <w:r>
              <w:rPr>
                <w:i/>
              </w:rPr>
              <w:t>1-2 января</w:t>
            </w:r>
            <w:r>
              <w:rPr/>
              <w:t xml:space="preserve">  температурный фон повысился до значений -2-5 ºС, обычных для начала января и выше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максимальные термометры показывали в основном -3-6ºС, лишь </w:t>
            </w:r>
            <w:r>
              <w:rPr>
                <w:i/>
                <w:color w:val="000000"/>
              </w:rPr>
              <w:t>1 января</w:t>
            </w:r>
            <w:r>
              <w:rPr>
                <w:color w:val="000000"/>
              </w:rPr>
              <w:t xml:space="preserve"> дневной мороз был слабее (-0-2 ºС), а в Шарковщинском районе  отмечалась оттепель до +0ºС.  Ночи оставались морозными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с понижением  температуры до -5-10ºС, ночью </w:t>
            </w:r>
            <w:r>
              <w:rPr>
                <w:i/>
                <w:color w:val="000000"/>
              </w:rPr>
              <w:t>2 января</w:t>
            </w:r>
            <w:r>
              <w:rPr>
                <w:color w:val="000000"/>
              </w:rPr>
              <w:t xml:space="preserve"> было  -2-5º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мещение циклона сопровождалось сильными снегопадами временами с ухудшением видимости до 100-500 м, ночью </w:t>
            </w:r>
            <w:r>
              <w:rPr>
                <w:i/>
                <w:color w:val="000000"/>
              </w:rPr>
              <w:t>1 января</w:t>
            </w:r>
            <w:r>
              <w:rPr>
                <w:color w:val="000000"/>
              </w:rPr>
              <w:t xml:space="preserve"> в ряде районов, в основном по западу, выпадала переохлажденная морось с  образованием слоя льда толщиной до 1 мм. Сумма осадков за трое суток  составила на большей части области от 8 до 16 мм, что в пределах декадной нормы, а в Витебске и Полоцке выпало 23-24 мм – это 60% месячной нормы.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величилась на 5-15 см и по северной половине области достигла 44-57 см, на остальной территории толщина снежного массива 33-43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/>
              <w:t xml:space="preserve">На реках бассейна Западной Двины отмечалось колебание уровня воды с суточной амплитудой 1-16 см. Наблюдались ледостав, ледостав с полыньями, шугоход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,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4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8615" cy="234950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8615" cy="234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8231273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ночью атмосферным фронтом,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днем областью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временами небольшой снег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ночью на значительной части, днем местами небольшой снег 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ночью и утром слабые туман, измороз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ночью и утром в отдельных районах туман, изморозь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ночью -10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</w:t>
            </w:r>
            <w:r>
              <w:rPr/>
              <w:t xml:space="preserve"> -6 -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ночью -7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</w:t>
            </w:r>
            <w:r>
              <w:rPr/>
              <w:t xml:space="preserve"> -4 -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5-6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ночью по северо-востоку кратковременный снег, днем 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местами туман, изморозь, на отдельных участках дорог гололедица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юго-западный 4-9 м/с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юго-западный, южный 4-9 м/с, днем порывы до 14 м/с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-9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во многих районах снег, мокрый снег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8-09.01</w:t>
            </w:r>
            <w:r>
              <w:rPr>
                <w:color w:val="000000"/>
              </w:rPr>
              <w:t xml:space="preserve"> временами осадки (дождь, мокрый снег)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местами метель, на отдельных участках дорог гололедица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8-09.01</w:t>
            </w:r>
            <w:r>
              <w:rPr>
                <w:color w:val="000000"/>
              </w:rPr>
              <w:t xml:space="preserve"> местами туман, гололед, на дорогах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усиление ветра порывами до 15-18 м/с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ночью</w:t>
            </w:r>
            <w:r>
              <w:rPr/>
              <w:t xml:space="preserve"> -5 -10°С, </w:t>
            </w:r>
            <w:r>
              <w:rPr>
                <w:color w:val="000000"/>
              </w:rPr>
              <w:t>по востоку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</w:t>
            </w:r>
            <w:r>
              <w:rPr/>
              <w:t>днем повышение до 0,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8.01</w:t>
            </w:r>
            <w:r>
              <w:rPr>
                <w:color w:val="000000"/>
              </w:rPr>
              <w:t xml:space="preserve"> ночью</w:t>
            </w:r>
            <w:r>
              <w:rPr/>
              <w:t xml:space="preserve"> 0, -5°С, днем -3, +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9.01</w:t>
            </w:r>
            <w:r>
              <w:rPr>
                <w:color w:val="000000"/>
              </w:rPr>
              <w:t xml:space="preserve"> в течение суток -3, +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декадной температуры воздуха на 1-10 января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редняя декадная температура воздуха ожидается около климатической нормы (норма -6 -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)</w:t>
            </w:r>
          </w:p>
        </w:tc>
      </w:tr>
      <w:tr>
        <w:trPr>
          <w:trHeight w:val="680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3 января </w:t>
            </w:r>
            <w:r>
              <w:rPr>
                <w:i/>
                <w:color w:val="993366"/>
              </w:rPr>
              <w:t xml:space="preserve">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6,1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2 г.), минимальная температура воздуха ночью </w:t>
            </w:r>
            <w:r>
              <w:rPr>
                <w:b/>
                <w:bCs/>
                <w:color w:val="0000FF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41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56</w:t>
            </w:r>
            <w:r>
              <w:rPr>
                <w:color w:val="0000FF"/>
                <w:lang w:val="be-BY"/>
              </w:rPr>
              <w:t xml:space="preserve"> см (2011 г.)</w:t>
            </w:r>
            <w:r>
              <w:rPr>
                <w:color w:val="0000FF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05:00Z</dcterms:created>
  <dc:creator>Отдел агрометобслуживания</dc:creator>
  <dc:description/>
  <cp:keywords/>
  <dc:language>en-US</dc:language>
  <cp:lastModifiedBy>User</cp:lastModifiedBy>
  <cp:lastPrinted>2011-01-03T12:55:00Z</cp:lastPrinted>
  <dcterms:modified xsi:type="dcterms:W3CDTF">2011-01-03T13:05:00Z</dcterms:modified>
  <cp:revision>2</cp:revision>
  <dc:subject/>
  <dc:title> </dc:title>
</cp:coreProperties>
</file>